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spacing w:lineRule="auto" w:line="300"/>
        <w:jc w:val="right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formularza ofertowego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  <w:color w:val="000000"/>
        </w:rPr>
        <w:t>(Znak sprawy: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</w:rPr>
        <w:t>UZP.271.11.2024</w:t>
      </w:r>
      <w:r>
        <w:rPr>
          <w:rFonts w:cs="Cambria" w:ascii="Cambria" w:hAnsi="Cambria"/>
          <w:bCs/>
        </w:rPr>
        <w:t>)</w:t>
      </w:r>
    </w:p>
    <w:p>
      <w:pPr>
        <w:pStyle w:val="Header"/>
        <w:spacing w:lineRule="auto" w:line="300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30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6"/>
        </w:numPr>
        <w:spacing w:lineRule="auto" w:line="300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Kolorowalistaakcent1"/>
        <w:spacing w:lineRule="auto" w:line="300"/>
        <w:ind w:left="426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300"/>
        <w:ind w:left="426" w:hanging="0"/>
        <w:rPr>
          <w:rFonts w:ascii="Cambria" w:hAnsi="Cambria" w:cs="Cambria"/>
        </w:rPr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/Szkoła Podstawowa im. Dzieci Zamojszczyzny w Złojcu </w:t>
      </w:r>
    </w:p>
    <w:p>
      <w:pPr>
        <w:pStyle w:val="Normal"/>
        <w:spacing w:lineRule="auto" w:line="300"/>
        <w:ind w:left="426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ind w:left="426" w:hanging="0"/>
        <w:jc w:val="both"/>
        <w:outlineLvl w:val="3"/>
        <w:rPr/>
      </w:pPr>
      <w:r>
        <w:rPr>
          <w:rFonts w:cs="Arial" w:ascii="Cambria" w:hAnsi="Cambria"/>
          <w:bCs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ind w:left="426" w:hanging="0"/>
        <w:jc w:val="both"/>
        <w:outlineLvl w:val="3"/>
        <w:rPr/>
      </w:pPr>
      <w:r>
        <w:rPr>
          <w:rFonts w:cs="Arial" w:ascii="Cambria" w:hAnsi="Cambria"/>
          <w:bCs/>
        </w:rPr>
        <w:t>Numer tel.: 84 631 27 27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ind w:left="426" w:hanging="0"/>
        <w:jc w:val="both"/>
        <w:rPr/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000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ind w:left="426" w:hanging="0"/>
        <w:jc w:val="both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0000"/>
          </w:rPr>
          <w:t>http://www.nielisz.pl</w:t>
        </w:r>
      </w:hyperlink>
    </w:p>
    <w:p>
      <w:pPr>
        <w:pStyle w:val="Normal"/>
        <w:spacing w:lineRule="auto" w:line="300"/>
        <w:ind w:left="708" w:hanging="282"/>
        <w:jc w:val="both"/>
        <w:rPr>
          <w:rFonts w:ascii="Cambria" w:hAnsi="Cambria" w:eastAsia="Calibri" w:cs="Calibri"/>
          <w:b/>
          <w:b/>
          <w:sz w:val="10"/>
          <w:szCs w:val="10"/>
          <w:u w:val="single"/>
        </w:rPr>
      </w:pPr>
      <w:r>
        <w:rPr>
          <w:rFonts w:eastAsia="Calibri" w:cs="Calibri" w:ascii="Cambria" w:hAnsi="Cambria"/>
          <w:b/>
          <w:sz w:val="10"/>
          <w:szCs w:val="10"/>
          <w:u w:val="single"/>
        </w:rPr>
      </w:r>
      <w:bookmarkStart w:id="1" w:name="_Hlk75519690"/>
      <w:bookmarkStart w:id="2" w:name="_Hlk75519690"/>
      <w:bookmarkEnd w:id="2"/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16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30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0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0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0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0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0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0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0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96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30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na zadanie pn.: </w:t>
            </w:r>
            <w:r>
              <w:rPr>
                <w:rFonts w:cs="Cambria" w:ascii="Cambria" w:hAnsi="Cambria"/>
                <w:b/>
                <w:bCs/>
              </w:rPr>
              <w:t xml:space="preserve">Przeprowadzenie szkoleń doskonalących z podziałem na części w ramach projektu pn. 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„PRZEDSZKOLE WIELKIEJ SZANSY – wzrost dostępności i jakości edukacji przedszkolnej w Gminie Nielisz” z</w:t>
            </w:r>
            <w:r>
              <w:rPr>
                <w:rFonts w:cs="Arial" w:ascii="Cambria" w:hAnsi="Cambria"/>
                <w:b/>
                <w:iCs/>
              </w:rPr>
              <w:t>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:</w:t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iCs/>
                <w:sz w:val="10"/>
                <w:szCs w:val="10"/>
                <w:highlight w:val="yellow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highlight w:val="yellow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/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1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Cambria" w:ascii="Cambria" w:hAnsi="Cambria"/>
                      <w:b/>
                    </w:rPr>
                    <w:t>Przeprowadzenie szkolenia doskonalącego</w:t>
                  </w:r>
                  <w:r>
                    <w:rPr>
                      <w:rFonts w:cs="Cambria" w:ascii="Cambria" w:hAnsi="Cambria"/>
                      <w:b/>
                      <w:i/>
                      <w:iCs/>
                    </w:rPr>
                    <w:t xml:space="preserve"> „Obsługa robota do zajęć </w:t>
                    <w:br/>
                    <w:t>z robotyki i programowania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6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6 osób = ……………… cena całkowita brutto.</w:t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/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2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Cambria" w:ascii="Cambria" w:hAnsi="Cambria"/>
                      <w:b/>
                    </w:rPr>
                    <w:t>Przeprowadzenie szkolenia doskonalącego</w:t>
                  </w:r>
                  <w:r>
                    <w:rPr>
                      <w:rFonts w:cs="Cambria" w:ascii="Cambria" w:hAnsi="Cambria"/>
                      <w:b/>
                      <w:i/>
                      <w:iCs/>
                    </w:rPr>
                    <w:t xml:space="preserve"> „Teatr i Pantomima </w:t>
                    <w:br/>
                    <w:t>w przedszkolu i w szkole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6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6 osób = ……………… cena całkowita brutto.</w:t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/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3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Cambria" w:ascii="Cambria" w:hAnsi="Cambria"/>
                      <w:b/>
                    </w:rPr>
                    <w:t>Przeprowadzenie szkolenia doskonalącego „Rytmika w przedszkolu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6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6 osób = ……………… cena całkowita brutto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/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4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Cambria" w:ascii="Cambria" w:hAnsi="Cambria"/>
                      <w:b/>
                    </w:rPr>
                    <w:t xml:space="preserve">Przeprowadzenie szkolenia doskonalącego </w:t>
                    <w:br/>
                  </w:r>
                  <w:r>
                    <w:rPr>
                      <w:rFonts w:cs="Cambria" w:ascii="Cambria" w:hAnsi="Cambria"/>
                      <w:b/>
                      <w:i/>
                      <w:iCs/>
                    </w:rPr>
                    <w:t>„Edukacja ekologiczna w przedszkolu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6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6 osób = ……………… cena całkowita brutto.</w:t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/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5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</w:rPr>
                    <w:t>Przeprowadzenie szkolenia doskonalącego</w:t>
                  </w:r>
                  <w:r>
                    <w:rPr>
                      <w:rFonts w:cs="Arial" w:ascii="Cambria" w:hAnsi="Cambria"/>
                      <w:b/>
                      <w:i/>
                      <w:iCs/>
                    </w:rPr>
                    <w:t xml:space="preserve"> „Trening umiejętności społecznych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6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6 osób = ……………… cena całkowita brutto.</w:t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/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6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</w:rPr>
                    <w:t>Przeprowadzenie szkolenia doskonalącego</w:t>
                  </w:r>
                  <w:r>
                    <w:rPr>
                      <w:rFonts w:cs="Arial" w:ascii="Cambria" w:hAnsi="Cambria"/>
                      <w:b/>
                      <w:i/>
                      <w:iCs/>
                    </w:rPr>
                    <w:t xml:space="preserve"> </w:t>
                    <w:br/>
                    <w:t>„Arteterapia w praktyce przedszkolnej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6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6 osób = ……………… cena całkowita brutto.</w:t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/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7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</w:rPr>
                    <w:t xml:space="preserve">Przeprowadzenie szkolenia doskonalącego </w:t>
                    <w:br/>
                  </w:r>
                  <w:r>
                    <w:rPr>
                      <w:rFonts w:cs="Arial" w:ascii="Cambria" w:hAnsi="Cambria"/>
                      <w:b/>
                      <w:i/>
                      <w:iCs/>
                    </w:rPr>
                    <w:t>„Kreatywne sposoby wprowadzania dzieci w świat książek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6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6osób = ……………… cena całkowita brutto.</w:t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8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</w:rPr>
                    <w:t>Przeprowadzenie kursu doskonalącego</w:t>
                  </w:r>
                  <w:r>
                    <w:rPr>
                      <w:rFonts w:cs="Arial" w:ascii="Cambria" w:hAnsi="Cambria"/>
                      <w:b/>
                      <w:i/>
                      <w:iCs/>
                    </w:rPr>
                    <w:t xml:space="preserve"> „Terapia ręki I i II stopnia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3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3 osób = ……………… cena całkowita brutto.</w:t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9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</w:rPr>
                    <w:t xml:space="preserve">Przeprowadzenie szkolenia doskonalącego </w:t>
                    <w:br/>
                  </w:r>
                  <w:r>
                    <w:rPr>
                      <w:rFonts w:cs="Arial" w:ascii="Cambria" w:hAnsi="Cambria"/>
                      <w:b/>
                      <w:i/>
                      <w:iCs/>
                    </w:rPr>
                    <w:t>„Praca z dzieckiem ze SPE, w tym edukacja włączająca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3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3 osób = ……………… cena całkowita brutto.</w:t>
            </w:r>
          </w:p>
          <w:p>
            <w:pPr>
              <w:pStyle w:val="Akapitzlist"/>
              <w:spacing w:lineRule="auto" w:line="300"/>
              <w:ind w:left="426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7030A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7030A0"/>
                    </w:rPr>
                    <w:t xml:space="preserve">w zakresie części 10 zamówienia: 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</w:rPr>
                    <w:t xml:space="preserve">Przeprowadzenie szkolenia doskonalącego </w:t>
                    <w:br/>
                  </w:r>
                  <w:r>
                    <w:rPr>
                      <w:rFonts w:cs="Arial" w:ascii="Cambria" w:hAnsi="Cambria"/>
                      <w:b/>
                      <w:i/>
                      <w:iCs/>
                    </w:rPr>
                    <w:t>„Terapia logopedyczna i miofunkcjonalna”</w:t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iCs/>
              </w:rPr>
              <w:t xml:space="preserve">brutto........................................................... zł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mbria" w:hAnsi="Cambria"/>
              </w:rPr>
              <w:t xml:space="preserve">która stanowi iloczyn ceny brutto udziału jednego uczestnika w jednej edycji szkolenia </w:t>
              <w:br/>
              <w:t>i łącznej maksymalnej ilości szacunkowej uczestników (3 osób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sz w:val="10"/>
                <w:szCs w:val="10"/>
              </w:rPr>
            </w:pPr>
            <w:r>
              <w:rPr>
                <w:rFonts w:cs="Calibri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Cena brutto za udział jednej osoby ………………… zł x 3 osób = ……………… cena całkowita brutto.</w:t>
            </w:r>
          </w:p>
          <w:p>
            <w:pPr>
              <w:pStyle w:val="Kolorowalistaakcent1"/>
              <w:spacing w:lineRule="auto" w:line="300"/>
              <w:ind w:left="426" w:hanging="0"/>
              <w:jc w:val="both"/>
              <w:rPr>
                <w:rFonts w:ascii="Cambria" w:hAnsi="Cambria" w:cs="Cambria"/>
                <w:b/>
                <w:b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Kolorowalistaakcent1"/>
              <w:spacing w:lineRule="auto" w:line="300"/>
              <w:ind w:left="426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Normal"/>
              <w:spacing w:lineRule="auto" w:line="300" w:before="0" w:after="0"/>
              <w:ind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300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300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300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300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300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30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ZOBOWIĄZANIE W PRZYPADKU PRZYZNANIA ZAMÓWIENIA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300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300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300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300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Kolorowalistaakcent1"/>
              <w:spacing w:lineRule="auto" w:line="300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. do nr ........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0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0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0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0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0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0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0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0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ącznik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75260</wp:posOffset>
          </wp:positionV>
          <wp:extent cx="5727065" cy="579120"/>
          <wp:effectExtent l="0" t="0" r="0" b="0"/>
          <wp:wrapTopAndBottom/>
          <wp:docPr id="1" name="Obraz 1021059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21059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2"/>
      </w:rPr>
    </w:pPr>
    <w:r>
      <w:rPr>
        <w:lang w:val="en-US" w:eastAsia="en-US"/>
      </w:rPr>
      <w:drawing>
        <wp:inline distT="0" distB="0" distL="0" distR="0">
          <wp:extent cx="5480050" cy="578485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7:00Z</dcterms:created>
  <dc:creator>DiR</dc:creator>
  <dc:description/>
  <cp:keywords/>
  <dc:language>en-US</dc:language>
  <cp:lastModifiedBy>Adolf Wituch</cp:lastModifiedBy>
  <dcterms:modified xsi:type="dcterms:W3CDTF">2024-08-14T09:11:00Z</dcterms:modified>
  <cp:revision>4</cp:revision>
  <dc:subject/>
  <dc:title/>
</cp:coreProperties>
</file>